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085229245"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821063417"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691619919"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